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Реконструкция КТП 232/160кВА с заменой КТП" Кинель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232/160кВА с заменой КТП" Кинель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 192,6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5-07-10T16:31:00Z</cp:lastPrinted>
  <dcterms:modified xsi:type="dcterms:W3CDTF">2025-09-22T10:22:00Z</dcterms:modified>
  <cp:revision>51</cp:revision>
  <dc:subject/>
  <dc:title/>
</cp:coreProperties>
</file>